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12374520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720" w:hanging="0"/>
              <w:jc w:val="center"/>
              <w:rPr>
                <w:b w:val="false"/>
                <w:b w:val="false"/>
                <w:bCs/>
                <w:sz w:val="36"/>
                <w:szCs w:val="36"/>
              </w:rPr>
            </w:pPr>
            <w:r>
              <w:rPr>
                <w:b w:val="false"/>
                <w:bCs/>
                <w:sz w:val="36"/>
                <w:szCs w:val="36"/>
              </w:rPr>
              <w:t>E. DOKLADOVÁ ČÁST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itulní li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Obsah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Dokument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Plná moc Úřad práce - INTAR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ná moc INTAR – Ing. Katolický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3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EN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4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lán kontrolních prohlídek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5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KH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6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H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7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správy a údržby majetku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8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09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MMP – odbor životního prostředí - Z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0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yjádření bezbáriérové řešení staveb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1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tavební povol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12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Územní souhlas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605270779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1204689838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3T11:43:00Z</dcterms:modified>
  <cp:revision>13</cp:revision>
  <dc:subject/>
  <dc:title>Zde stiskni   a napiš název akce</dc:title>
</cp:coreProperties>
</file>